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dical Equations Partner Mini-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If you’re at a table of 4, split up into pairs.  If you’re at a table of 3, all wor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going to create problems that meet the given criteria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1: Requires a cube root to solve it and has a negative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2: Has no real solu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3: Requires raising a number to the fifth power to solve it and has a positive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4: Has two solu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blem #5: Has 5 as an answer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blem #6: Requires at least 3 steps to solve and uses radicals or exponents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*Once you have created your problems, put them on your mini-poster. Be sure all names are on the sheet.</w:t>
      </w:r>
    </w:p>
    <w:p>
      <w:pPr>
        <w:pStyle w:val="ListParagraph"/>
        <w:ind w:left="0" w:hanging="0"/>
        <w:rPr/>
      </w:pPr>
      <w:r>
        <w:rPr/>
        <w:t xml:space="preserve">*On a separate sheet of paper, choose another pair’s mini-project and solve their 6 problems, showing your work.  Hand it in when finished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ical Equations Partner Mini-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If you’re at a table of 4, split up into pairs.  If you’re at a table of 3, all wor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going to create problems that meet the given criteria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1: Requires a cube root to solve it and has a negative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2: Has no real solu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3: Requires raising a number to the fifth power to solve it and has a positive answ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blem #4: Has two solu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blem #5: Has 5 as an answer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blem #6: Requires at least 3 steps to solve and uses radicals or exponents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*Once you have created your problems, put them on your mini-poster. Be sure all names are on the sheet.</w:t>
      </w:r>
    </w:p>
    <w:p>
      <w:pPr>
        <w:pStyle w:val="ListParagraph"/>
        <w:ind w:left="0" w:hanging="0"/>
        <w:rPr/>
      </w:pPr>
      <w:r>
        <w:rPr/>
        <w:t xml:space="preserve">*On a separate sheet of paper, choose another pair’s mini-project and solve their 6 problems, showing your work. Hand it in when finished. 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44:00Z</dcterms:created>
  <dc:creator>Lauren Williams</dc:creator>
  <dc:description/>
  <cp:keywords/>
  <dc:language>en-US</dc:language>
  <cp:lastModifiedBy>Lauren Williams</cp:lastModifiedBy>
  <dcterms:modified xsi:type="dcterms:W3CDTF">2013-10-01T02:56:00Z</dcterms:modified>
  <cp:revision>6</cp:revision>
  <dc:subject/>
  <dc:title/>
</cp:coreProperties>
</file>